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тчету о социально-экономическом развит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 полугодие  202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находится на востоке Ленинградской области, в 240 км от г.Санкт-Петербурга. Бокситогорское городское поселение входит в состав Бокситогорского муниципального района, расположено в границах по смежеству с Пикалевским городским поселением, с сельскими поселениями: Большедворским, Самойловским, Бор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занимает площадь 213 кв.км. В его состав входят 11 населенных пунктов: город Бокситогорск (административный центр поселения) и 10 деревень: Батьково, Горка, Известковая, Кондратово, Нижница, Новое, Сегла, Сено, Симоново, Усадище. Помимо земель населенных пунктов, в черте городского поселения расположены земли сельскохозяйственного назначения и лесного фонда, много озер и живописных речуш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городского поселен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4"/>
          <w:szCs w:val="24"/>
        </w:rPr>
        <w:t>Ежегодный Прогноз социально-экономического развития Бокситогорского  поселения на трехлетнюю перспективу (Прогноз  социально-экономического развития муниципального образования на 2025 год и на период до 2027 года, одобрен распоряжением администрации от 15.11.2024 № 669-р "О внесении  на   рассмотрение   совета  депутатов проекта бюджета Бокситогорского городского поселения Бокситогорского муниципального района Ленинградской области  проекта бюджета Бокситогорского городского поселения Бокситогорского муниципального района Ленинградкой области на 2025 год и плановый период 2026 и 2027 годов"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Долгосрочный прогноз социально-экономического развития Бокситогорского городского поселения Бокситогорского муниципального района Ленинградкой области на период до 2028 года. (Долгосрочный прогноз утвержден постановлением администрации Бокситогорского муниципального района от 25.11.2022 №1135 "Об утверждении долгосрочного прогноза социально-экономического развития Бокситогорского городского поселения Бокситогорского муниципального района Ленинградкой области на период до 2028 года").</w:t>
      </w:r>
    </w:p>
    <w:p>
      <w:pPr>
        <w:pStyle w:val="Normal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утверждены муниципальные программы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Развитие социальной и культурной сферы города Бокситогорска» </w:t>
      </w:r>
      <w:r>
        <w:rPr>
          <w:i/>
          <w:sz w:val="24"/>
          <w:szCs w:val="24"/>
        </w:rPr>
        <w:t>(от 04.02.2022 № 67, с изменениями и дополнениями);</w:t>
      </w:r>
    </w:p>
    <w:p>
      <w:pPr>
        <w:pStyle w:val="ConsPlusTitle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Обеспечение устойчивого функционирования и развития коммунальной инфраструктуры  Бокситогорского городского поселения» </w:t>
      </w:r>
      <w:r>
        <w:rPr>
          <w:b w:val="false"/>
          <w:i/>
        </w:rPr>
        <w:t>(от 07.02.2022 № 75,с изменениями и дополнениями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  <w:tab w:val="left" w:pos="1287" w:leader="none"/>
        </w:tabs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ржание автомобильных дорог общего пользования и обеспечение регулярных пассажирских перевозок на территории Бокситогорского городского поселения» (от 07.02.2022 № 77</w:t>
      </w:r>
      <w:r>
        <w:rPr>
          <w:i/>
          <w:sz w:val="24"/>
          <w:szCs w:val="24"/>
        </w:rPr>
        <w:t>, с изменениями и дополнениями</w:t>
      </w:r>
      <w:r>
        <w:rPr>
          <w:sz w:val="24"/>
          <w:szCs w:val="24"/>
        </w:rPr>
        <w:t>);</w:t>
      </w:r>
    </w:p>
    <w:p>
      <w:pPr>
        <w:pStyle w:val="ConsPlusTitle"/>
        <w:numPr>
          <w:ilvl w:val="1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«Обеспечение качественным жильем граждан на территории Бокситогорского городского поселения</w:t>
      </w:r>
      <w:r>
        <w:rPr/>
        <w:t xml:space="preserve">» </w:t>
      </w:r>
      <w:r>
        <w:rPr>
          <w:b w:val="false"/>
          <w:i/>
        </w:rPr>
        <w:t>(от 08.02.2022 № 86, с изменениями и дополнениями);</w:t>
      </w:r>
    </w:p>
    <w:p>
      <w:pPr>
        <w:pStyle w:val="ConsPlusTitle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Безопасность Бокситогорского городского поселения» </w:t>
      </w:r>
      <w:r>
        <w:rPr>
          <w:b w:val="false"/>
          <w:i/>
        </w:rPr>
        <w:t>(от 10.01.2022 № 5, с изменениями и дополнениями );</w:t>
      </w:r>
    </w:p>
    <w:p>
      <w:pPr>
        <w:pStyle w:val="ConsPlusTitle"/>
        <w:numPr>
          <w:ilvl w:val="1"/>
          <w:numId w:val="1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«Управление собственностью Бокситогорского городского поселения» </w:t>
      </w:r>
      <w:r>
        <w:rPr>
          <w:b w:val="false"/>
          <w:i/>
        </w:rPr>
        <w:t>от 14.03.2022 № 169, с изменениями и дополнениями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Формирование современной городской среды г. Бокситогорска» </w:t>
      </w:r>
      <w:r>
        <w:rPr>
          <w:i/>
          <w:sz w:val="24"/>
          <w:szCs w:val="24"/>
        </w:rPr>
        <w:t>(от 10.03.2022 № 157,с изменениями и дополнениям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  <w:t xml:space="preserve">     Генеральный план Бокситогорского городского поселения Бокситогорского муниципального района</w:t>
      </w:r>
      <w:r>
        <w:rPr>
          <w:sz w:val="24"/>
          <w:szCs w:val="24"/>
        </w:rPr>
        <w:t xml:space="preserve"> утвержден решением Совета депутатов Бокситогорского городского поселения от 17.08.2011 № 145 (с последующими изменениями и дополнениями). Этим документом определены промышленные зоны на территории Бокситогор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Демограф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Численность  населения Бокситогорского городского поселения по состоянию на 1 июля 2025 года составляет -  данные отсутствуют.  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За  1 полугодие 2025  года    в    Бокситогорском   районе   по     данным      БД   "Официальная статистика"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>Родилось –  данные отсутствую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>Общий коэффициент рождаемости - данные отсутствую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Умерло – данные отсутствую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>Общий коэффициент смертности- данные отсутствую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миграционного прироста составляет  - данные отсутствую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928" w:hanging="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грационная убыль составляет - данные отсутствуют. 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9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 xml:space="preserve">Основные итоги деятельности предприятий, организаций, расположенных на территории Бокситогорского городского поселения  </w:t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 данным БД - официальная статистик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у экономики Бокситогорского городского поселения составляет промышленность. На территории поселения действуют такие промышленные предприятия, как  АО "РУСАЛ  Бокситогорск",  ООО "Балтийское  электромеханическое  предприятие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ОО "БЭМП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отгруженных товаров собственного производства, выполненных работ и услуг собственными силами по организациям Бокситогорского городского поселения Бокситогорского муниципального района Ленинградской области, не относящимся к субъектам малого предпринимательства за 1 полугодие 2025 года    (чистый ОКВЭД)    составил 3596,8 млн</w:t>
      </w:r>
      <w:r>
        <w:rPr>
          <w:bCs/>
          <w:sz w:val="24"/>
          <w:szCs w:val="24"/>
        </w:rPr>
        <w:t>. рублей –</w:t>
      </w:r>
      <w:r>
        <w:rPr>
          <w:sz w:val="24"/>
          <w:szCs w:val="24"/>
        </w:rPr>
        <w:t xml:space="preserve"> 106,7% к соответствующему  периоду 2024 года (в действующих ценах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бъём инвестиций в основной капитал крупных и средних организаций Бокситогорского городского поселения за 1 полугодие 2025 года составил 85,8 млн. рублей. По сравнению с соответствующим периодом 2024 года объем инвестиций в основной капитал вырос на 7,1%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рот розничной торговли составил 2917,0 млн. руб., вырос на 12,2% к аналогичному периоду 2024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Объём платных услуг, оказанных населению за 1 полугодие 2025 года снизился на 19,8% по сравнению с прошлым годом и составил 154,5 млн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в структуре потребляемых платных услуг, по-прежнему, занимают услуги обязательного характера, из которых 70% - жилищно-коммунальные услуги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еспеченность населения Бокситогорского городского  поселения площадью торговых объектов превышает нормативный показатель почти в три раза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  <w:u w:val="single"/>
        </w:rPr>
        <w:t>По итогам 1 полугодия 2025 года: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Сальдированный финансовый результат</w:t>
      </w:r>
      <w:r>
        <w:rPr>
          <w:sz w:val="24"/>
          <w:szCs w:val="24"/>
        </w:rPr>
        <w:t xml:space="preserve"> деятельности крупных и средних предприятий Бокситогорского городского поселения положительный – 370,7 млн. рублей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дельный вес прибыльных</w:t>
      </w:r>
      <w:r>
        <w:rPr>
          <w:sz w:val="24"/>
          <w:szCs w:val="24"/>
        </w:rPr>
        <w:t xml:space="preserve"> предприятий в общем числе крупных и средних организаций – 100%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дельный вес убыточных</w:t>
      </w:r>
      <w:r>
        <w:rPr>
          <w:sz w:val="24"/>
          <w:szCs w:val="24"/>
        </w:rPr>
        <w:t xml:space="preserve"> предприятий в общем числе крупных и средних организаций – на 1 июля  2025 года  данные отсутствуют. </w:t>
      </w:r>
    </w:p>
    <w:p>
      <w:pPr>
        <w:pStyle w:val="Normal"/>
        <w:ind w:right="-5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олженность предприятий – </w:t>
      </w:r>
      <w:r>
        <w:rPr>
          <w:sz w:val="24"/>
          <w:szCs w:val="24"/>
        </w:rPr>
        <w:t>на 1 июля  2025 года данные отсутствуют.</w:t>
      </w:r>
    </w:p>
    <w:p>
      <w:pPr>
        <w:pStyle w:val="Normal"/>
        <w:ind w:right="-5" w:firstLine="56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долженность поставщикам и подрядчикам за товары, работы и услуги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- на 1 июля 2025 года данные отсутствуют.</w:t>
      </w:r>
    </w:p>
    <w:p>
      <w:pPr>
        <w:pStyle w:val="Normal"/>
        <w:ind w:right="-5" w:hanging="568"/>
        <w:jc w:val="both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Задолженность по платежам в бюджеты всех уровней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- на 1 июля 2025 года данные отсутствуют.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вышение кредиторской задолженности над дебиторской  - на 1 июля 2025 года данные отсутствуют.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>Средняя численность работающих и средняя заработная плата работающих в крупных и средних организациях расположенных на территории Бокситогорского городского поселения за 1 полугодие 2025 года составила (по видам экономической деятельности, без учета работающих на малых, микро- предприятиях и у индивидуальных предпри</w:t>
      </w:r>
      <w:r>
        <w:rPr/>
        <w:t>нимателей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1497"/>
        <w:gridCol w:w="1563"/>
      </w:tblGrid>
      <w:tr>
        <w:trPr>
          <w:trHeight w:val="36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" w:firstLine="425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 видов</w:t>
            </w:r>
          </w:p>
          <w:p>
            <w:pPr>
              <w:pStyle w:val="Normal"/>
              <w:ind w:left="142" w:right="-5" w:firstLine="4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ческой</w:t>
            </w:r>
          </w:p>
          <w:p>
            <w:pPr>
              <w:pStyle w:val="Normal"/>
              <w:ind w:left="142" w:right="-5" w:firstLine="425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едняя численность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ющих, че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месячная заработная плата, руб.</w:t>
            </w:r>
          </w:p>
        </w:tc>
      </w:tr>
      <w:tr>
        <w:trPr>
          <w:trHeight w:val="33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5" w:firstLine="425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 2025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в % к  предыдущему год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2025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в % к  предыдущему году</w:t>
            </w:r>
          </w:p>
        </w:tc>
      </w:tr>
      <w:tr>
        <w:trPr>
          <w:trHeight w:val="8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территор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093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38,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8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1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0,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9990,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3,16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8,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5889,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6,42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7,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5738,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6,82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3,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7894,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0,32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68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7367,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2,66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34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,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0751,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2,95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35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8,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0932,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5,83</w:t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заработная плата по итогам 1 полугодия  2025 года увеличилась на 18,4% по сравнению с аналогичным периодом 2024 года и составила 72,1 тыс. руб. Задолженности по заработной плате работникам по состоянию на 1 июля 2025 года не имелось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Средняя заработная плата работников крупных и средних организаций Бокситогорского городского поселения составляет 88,7% от данного показателя по Бокситогорскому муниципальному району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ынок труда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о состоянию на 1 июля 2025 года в Бокситогорском городском поселении зарегистрировано 38 безработных граждан, уровень регистрируемой безработицы составляет 0,36%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5 году от обратившихся в службу занятости населения подано 213 заявлений о предоставлении государственной услуги содействия гражданам в поиске подходящей рабо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работными признано 73 челове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трудоустроено граждан, ищущих работу 147 человек, в том числе безработных – 73 че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ли участие в общественных работах 14 че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рофессиональное обучение направлено 12 че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акансий, заявленных работодателями за период – 505 единиц. Напряженность на рынке труда составила 0,1 безработных/ва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лью повышения эффективности трудоустройства безработных и ищущих работу граждан, в 2025 году Бокситогорским филиалом ГКУ ЦЗН ЛО проведены 2 мини-ярмарки вакансий «Гарантированное собеседование», 1 специализированная ярмарка вакансий, 2 дистанционные ярмарки вакансий для соискателей из трудоизбыточных регионов, 1 федеральный этап Всероссийской ярмарки трудоустройства. Всего в ярмарках приняли участие 723 человека и 26 организаций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134" w:leader="none"/>
        </w:tabs>
        <w:ind w:firstLine="567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 Бокситогорского городского поселени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юджет Бокситогорского городского поселения за 1 полугодие 2025 года исполнен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По доходам на 58,5 %  или в сумме  84259,7 тыс.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сходам на 35,0 % в сумме  75331,8 тыс. руб.     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 с 1 полугодием 2024 года доходы бюджета Бокситогорского городского поселения увеличились на 22,7%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1709" w:hanging="1000"/>
        <w:jc w:val="both"/>
        <w:rPr>
          <w:sz w:val="24"/>
          <w:szCs w:val="24"/>
        </w:rPr>
      </w:pPr>
      <w:r>
        <w:rPr>
          <w:sz w:val="24"/>
          <w:szCs w:val="24"/>
        </w:rPr>
        <w:t>налоговые доходы -  на 20,9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неналоговые доходы -  на 18,5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от других бюджетов бюджетной системы - на 24,6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доходов в общем объеме доходов бюджета Бокситогорского городского поселения  составляет 41,3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Налоговые доходы</w:t>
      </w:r>
      <w:r>
        <w:rPr>
          <w:sz w:val="24"/>
          <w:szCs w:val="24"/>
        </w:rPr>
        <w:t xml:space="preserve">  исполнены в сумме 34831,9 тыс. руб. или 44,6% от годовых назначений. По  сравнению  с 1 полугодием  2024 года   налоговые доходы увеличились  на 20,9% или в сумме 6020,8 тыс. руб.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разрезе налоговых доходов исполнение доходной части характеризуется  следующими данными: 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Налоги на прибыль, доходы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налог  на доходы  физических лиц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сполнен на 46,2% от годовых назначений или  в сумме  25447,8 тыс. руб. (план на год – 55106,5 тыс. руб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дельный  вес  в объеме налоговых  доходов  составил 73,1%. Поступление  налога по сравнению с аналогичным периодом 2024 года увеличилось на 3913,0 тыс. руб. или на 18,2% в связи с ростом налогооблагаемой базы (индексацией заработной платы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 зачисления данного налога в бюджеты городских поселений в соответствии с Бюджетным кодексом Российской Федерации - 13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лательщиками налога на территории Бокситогорского городского поселения являются: ОАО "РУСАЛ Бокситогорск", ООО "БЭМП", бюджетные, казенные, автономные учреждения, находящиеся на территории Бокситогорского городского поселения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Налоги на совокупный доход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единый сельскохозяйственный налог. Бюджетные назначения на 2025 год  составляют 270,0 тыс. руб.. За отчетный период в бюджет поступило 12,0 тыс. руб. или 4,5% от бюджетных назначений на 2025 год (оплатил КФХ Степанов Г.А.). На территории Бокситогорского городского поселения плательщиками являются: ООО «Волна» (Рудник №13) и  КФХ Степанов Г.А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1 полугодием прошлого года поступление налога уменьшилось на 220,6 тыс. руб. или в 19,3 раза, в связи с отсутствием платежей за 2024 год от ООО «Волн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оход бюджета поселения зачисление по единому сельскохозяйственному налогу согласно  Бюджетному кодексу Российской Федерации осуществляется по нормативу 50%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логи на имущест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упили в сумме 7488,9 тыс. руб., из них: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Земельный налог</w:t>
      </w:r>
      <w:r>
        <w:rPr>
          <w:sz w:val="24"/>
          <w:szCs w:val="24"/>
        </w:rPr>
        <w:t xml:space="preserve"> -  7159,2 тыс. руб., в т.ч. по физическим лицам – 120,5 тыс. руб., по юридическим лицам  - 7038,7 тыс. руб.. Исполнен на  48,4% от запланированных объемов на 2025 год (план – 14784,0 тыс. руб.).  Удельный вес в объеме налоговых доходов составил 20,6%. По  сравнению с 1 полугодием 2024 года  поступление налога увеличилось на 2457,7 тыс. руб. или на 52,3 % в связи с постановкой на учет в 2024 году земельных участков АО "РУСАЛ Бокситогорск".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Налог на имущество физических лиц</w:t>
      </w:r>
      <w:r>
        <w:rPr>
          <w:b/>
          <w:sz w:val="24"/>
          <w:szCs w:val="24"/>
        </w:rPr>
        <w:t xml:space="preserve"> –</w:t>
      </w:r>
      <w:r>
        <w:rPr>
          <w:sz w:val="24"/>
          <w:szCs w:val="24"/>
        </w:rPr>
        <w:t xml:space="preserve"> 329,7 тыс. руб.. Исполнен на 9,6% от запланированных поступлений на год (план на 2025 год – 3445,0 тыс. руб.). Срок уплаты налога – 4 полугодие текущего года. По сравнению с аналогичным периодом 2024 года  поступление налога уменьшилось на 26,4 тыс. руб. или  на 7,4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м администратором, осуществляющим начисления данных налогов  является Федеральная налоговая служба. Норматив зачисления в бюджеты городских поселений, установленный Бюджетным кодексом Российской Федерации - 100%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налоговые доходы поступили в сумме 5794,8 тыс. руб. или 68,4% от прогнозных значений (план на год 8468,9 тыс. руб.), что на 18,5%  больше, чем за аналогичный период 2024 года. Удельный вес неналоговых доходов в общем объеме доходов бюджета Бокситогорского городского поселения  составляет 6,9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разрезе неналоговых доходов  исполнение доходной части характеризуется  следующими данными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Доходы от использования имущества, находящегося в государственной и муниципальной собственно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упили в сумме 4605,5 тыс. руб., из ни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</w:t>
      </w:r>
      <w:r>
        <w:rPr>
          <w:sz w:val="24"/>
          <w:szCs w:val="24"/>
          <w:u w:val="single"/>
        </w:rPr>
        <w:t>оходы от арендной  платы за земельные участки</w:t>
      </w:r>
      <w:r>
        <w:rPr>
          <w:b/>
          <w:sz w:val="24"/>
          <w:szCs w:val="24"/>
        </w:rPr>
        <w:t xml:space="preserve"> –</w:t>
      </w:r>
      <w:r>
        <w:rPr>
          <w:sz w:val="24"/>
          <w:szCs w:val="24"/>
        </w:rPr>
        <w:t xml:space="preserve"> 1508,9 тыс. руб. или 53,0% от прогнозируемых назначений на текущий год  (план на год – 2844,6 тыс. руб.). По сравнению с аналогичным периодом 2024 года поступление доходов увеличилось на 92,6 тыс. руб. или на 6,5%. Увеличение поступлений связано с индексацией  арендной платы на 4,5%, а также </w:t>
      </w:r>
      <w:r>
        <w:rPr>
          <w:sz w:val="24"/>
          <w:szCs w:val="24"/>
          <w:shd w:fill="FFFFFF" w:val="clear"/>
        </w:rPr>
        <w:t>оплатой задолженности за прошлые годы (Павлов В.О.) - 6,7 тыс. руб.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 1 полугодие 2025 года комитетом по управлению муниципальным имуществом администрации Бокситогорского муниципального района, являющимся главным администратором данных доходов,  заключено 16 договоров аренды: с физическими лицами - 13, с КФХ – 3.           Доля  в объеме   неналоговых  доходов составила  26,0%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u w:val="single"/>
        </w:rPr>
        <w:t>оходы от сдачи в аренду имуще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856,7 тыс. руб. или 61,5% от прогнозируемых на год (план на год – 1393,7 тыс. руб.). По сравнению с аналогичным периодом 2024 года объем поступлений платежей  увеличилось на 47,2 тыс. руб. или на 5,8%.Увеличение поступлений связано с индексацией арендной платы на 4,5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оличество действующих договоров на 01.07.2025 года – 7, из них: 5 договоров с общей площадью 1392,24 кв. м; 2 договора аренды тепловых и газопроводных сетей протяженностью 1334,24 тыс.м. Доля  в объеме   неналоговых  доходов составила  14,8%.</w:t>
      </w:r>
    </w:p>
    <w:p>
      <w:pPr>
        <w:pStyle w:val="Normal"/>
        <w:numPr>
          <w:ilvl w:val="0"/>
          <w:numId w:val="5"/>
        </w:numPr>
        <w:spacing w:before="0" w:after="0"/>
        <w:ind w:left="0" w:firstLine="540"/>
        <w:contextualSpacing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u w:val="single"/>
        </w:rPr>
        <w:t>рочие поступления от использования имущества - плата за наем жилых помещений</w:t>
      </w:r>
      <w:r>
        <w:rPr>
          <w:sz w:val="24"/>
          <w:szCs w:val="24"/>
        </w:rPr>
        <w:t xml:space="preserve"> – 2239,9 тыс. руб. или 60,8% от прогнозируемых на год (план на год – 3683,8 тыс. руб.). По сравнению с аналогичным периодом 2024 года объем поступлений платежей увеличился на 88,0 тыс. руб. или на 4,1%. Доля  в объеме   неналоговых  доходов составила  38,7%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Доходы от оказания платных услуг и компенсации затрат государства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прочие доходы от оказания платных услуг и компенсации затрат государства, б</w:t>
      </w:r>
      <w:r>
        <w:rPr>
          <w:sz w:val="24"/>
          <w:szCs w:val="24"/>
          <w:shd w:fill="FFFFFF" w:val="clear"/>
        </w:rPr>
        <w:t>юджетные назначения на 2025 год составляют</w:t>
      </w:r>
      <w:r>
        <w:rPr>
          <w:sz w:val="24"/>
          <w:szCs w:val="24"/>
        </w:rPr>
        <w:t xml:space="preserve"> 0,0 тыс.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период в бюджет поступило 1,1 тыс. руб.. По сравнению с аналогичным периодом 2024 года объем поступлений платежей увеличилось на 0,4 тыс. руб. 57,1% в связи с большим поступлением средства от взыскания восстановительной стоимости зеленых насаждений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ы от продажи материальных и нематериальных актив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упили в сумме 1185,1 тыс. руб., из ни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u w:val="single"/>
        </w:rPr>
        <w:t>оходы от продажи  земельных участков</w:t>
      </w:r>
      <w:r>
        <w:rPr>
          <w:sz w:val="24"/>
          <w:szCs w:val="24"/>
        </w:rPr>
        <w:t xml:space="preserve"> -  600,1 тыс. руб. или 300,0% плана (план на год – 200,0 тыс. руб.), перевыполнение плана связано с незапланированной продажей земельных участков. Выкуп земель, находящихся под объектами недвижимости осуществляется физическими и юридическими лицами. За 1 полугодие 2025 года заключено 8 договора на выкуп земель с физическими лицами и 7 соглашений о перераспределении. По  сравнению с 1 полугодием 2024 года объем поступлений увеличился на 238,3 тыс. руб. или  65,8 % в связи с продажей земельных участков по адресу: деревня Усадище участок № 25, г. Бокситогорск, ул. Октябрьская 63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u w:val="single"/>
        </w:rPr>
        <w:t>оходы от реализации имущества</w:t>
      </w:r>
      <w:r>
        <w:rPr>
          <w:sz w:val="24"/>
          <w:szCs w:val="24"/>
        </w:rPr>
        <w:t xml:space="preserve"> – 585,0 тыс. руб. или  184,7%плана (план – 316,8 тыс. руб.), высокий процент исполнения связан с незапланированной продажей имущества в рассрочку в 3 квартале 2024 году. По сравнению с аналогичным периодом 2024 года  поступление доходов увеличилось на 449,5 тыс. руб. или в 4,3 раза в связи с продажей в 4 квартале 2024 года квартир в рассрочку: г. Бокситогорск, ул. Павлова, д.18А, кв. 13 и  г. Бокситогорск, ул. Южная, д.15, кв. 46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Штрафы, санкции, возмещение ущерба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3,1 тыс. руб.  или 10,3% от бюджетных назначений на 2025 год (план - 30,0 тыс. руб.). Поступают штрафы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. По сравнению с аналогичным периодом 2024 года  поступление доходов уменьшилось  на 10,1 тыс. руб. или в 4 раза, в связи с отсутствием штрафов за несоблюдение муниципальных правовых ак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Безвозмездные  поступления от других бюджетов  составили -  </w:t>
      </w:r>
      <w:r>
        <w:rPr>
          <w:color w:val="000000"/>
          <w:sz w:val="24"/>
          <w:szCs w:val="24"/>
        </w:rPr>
        <w:t xml:space="preserve"> 44133,5 тыс. рублей</w:t>
      </w:r>
      <w:r>
        <w:rPr>
          <w:sz w:val="24"/>
          <w:szCs w:val="24"/>
        </w:rPr>
        <w:t>, что на 24,6% больше, чем за аналогичный период 2024 год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роизведен возврат субсидий, имеющих целевое назначение в сумме 500,5 тыс. руб.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Расходы бюджета Бокситогорского городского поселения Бокситогорского муниципального района за 1 полугодие 2025 года исполнены на 35,0% к уточненному плану или в сумме 75331,8 тыс. руб.. </w:t>
      </w:r>
      <w:r>
        <w:rPr>
          <w:sz w:val="24"/>
          <w:szCs w:val="24"/>
        </w:rPr>
        <w:t xml:space="preserve">В целом по бюджету Бокситогорского городского поселения за   первый полугодие 2025 года  темп роста к  аналогичному периоду 2024 года  составляет 137,4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сновной удельный вес в общей сумме расходов за отчетный период по отраслям составил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ое хозяйство – 61,4%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– 21,1%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экономика – 11,9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амый высокий темп роста к аналогичному периоду прошлого года – 236,9% </w:t>
      </w:r>
      <w:r>
        <w:rPr>
          <w:color w:val="000000"/>
          <w:sz w:val="24"/>
          <w:szCs w:val="24"/>
        </w:rPr>
        <w:t>по разделу «Жилищно-коммунальное хозяйство</w:t>
      </w:r>
      <w:r>
        <w:rPr>
          <w:sz w:val="24"/>
          <w:szCs w:val="24"/>
        </w:rPr>
        <w:t>» в связи с перечислением субсидии на выполнение муниципального задания и укрепление материально-технической базы МАУ «Благоустройство»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возврат средств по </w:t>
      </w:r>
      <w:r>
        <w:rPr>
          <w:color w:val="000000"/>
          <w:sz w:val="24"/>
          <w:szCs w:val="24"/>
        </w:rPr>
        <w:t>представлению контрольного комитета Губернатора Ленинградской области. Самый низкий темп роста к первому полугодию 2024 года – 46,8%</w:t>
      </w:r>
      <w:r>
        <w:rPr>
          <w:sz w:val="24"/>
          <w:szCs w:val="24"/>
        </w:rPr>
        <w:t xml:space="preserve"> по разделу  </w:t>
      </w:r>
      <w:r>
        <w:rPr>
          <w:color w:val="000000"/>
          <w:sz w:val="24"/>
          <w:szCs w:val="24"/>
        </w:rPr>
        <w:t>«Общегосударственные вопросы» связан с оплатой в 2024 году работ по сносу аварийных домов и направлением средств для подготовки и проведения выборов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по разделу «Общегосударственные вопросы» профинансированы за    1 полугодие 2025 года в сумме 2854,7тыс. рублей или на 65,3% от годовых плановых назначе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равнению с  первым полугодием 2024 года расходы уменьшились  на 3251,6 тыс. руб. или на 53,2% в связи с оплатой в первом полугодие 2024 года работ по сносу аварийных домов и направлением средств для подготовки и проведения выб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«Национальная оборона». Расходы по отрасли профинансированы в сумме 192,2 тыс. руб. или 100% от плана 2025 года. </w:t>
      </w:r>
      <w:r>
        <w:rPr>
          <w:color w:val="000000"/>
          <w:sz w:val="24"/>
          <w:szCs w:val="24"/>
        </w:rPr>
        <w:t xml:space="preserve">По сравнению с  аналогичным периодом 2024 года расходы уменьшились на 77,8 тыс. руб. или 28,8% . </w:t>
      </w:r>
      <w:r>
        <w:rPr>
          <w:sz w:val="24"/>
          <w:szCs w:val="24"/>
        </w:rPr>
        <w:t>По данному разделу отражены средства из резервного фонда БГП – 192,2 тыс. руб.  н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лата услуг фрактования (найма) транспортного средства для перевозки гуманитарного груза  – 130,0 тыс. руб.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плата ритуальных услуг (доставка тел участников СВО, ритуальные услуги при захоронении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62,2 тыс. руб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«Национальная безопасность и правоохранительная деятельность». Расходы по отрасли профинансированы в сумме 739,6 тыс. руб. или 40,9% от плана 2025 года. </w:t>
      </w:r>
      <w:r>
        <w:rPr>
          <w:color w:val="000000"/>
          <w:sz w:val="24"/>
          <w:szCs w:val="24"/>
        </w:rPr>
        <w:t xml:space="preserve">По сравнению с  аналогичным периодом 2024 года расходы увеличились на 31,5 тыс. руб. или 4,4% .  </w:t>
      </w:r>
      <w:r>
        <w:rPr>
          <w:sz w:val="24"/>
          <w:szCs w:val="24"/>
        </w:rPr>
        <w:t>За отчетный период направлено 120,0 тыс. руб. на организацию деятельности добровольной народной дружины по охране общественного порядка на территории Бокситогорского городского поселения и на предоставление межбюджетных трансфертов бюджету Бокситогорского муниципального района на содержание аварийно-спасательного формирования – 619,6 тыс. руб.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За первый полугодие 2025 года на финансирование расходов в области «Национальной экономики» направлено 8953,2 тыс. руб. или 12,7% от плана на 2025 год, что на 35,1% меньше, чем за аналогичный период 2024 года в связи с уменьшением расходов в 2025 году на содержание дорог (расчистка и уборка снега) из-за погодных услов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разделу бюджетной классификации «Жилищно-коммунальное хозяйство» исполнение составило 46,4% или в сумме 46219,7 тыс. руб..  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sz w:val="24"/>
          <w:szCs w:val="24"/>
        </w:rPr>
        <w:t xml:space="preserve">По сравнению с аналогичным периодом </w:t>
      </w:r>
      <w:r>
        <w:rPr>
          <w:color w:val="000000"/>
          <w:sz w:val="24"/>
          <w:szCs w:val="24"/>
        </w:rPr>
        <w:t xml:space="preserve">2024 года </w:t>
      </w:r>
      <w:r>
        <w:rPr>
          <w:sz w:val="24"/>
          <w:szCs w:val="24"/>
        </w:rPr>
        <w:t>расходы в сфере жилищно-коммунального хозяйства увеличились на 26706,0 тыс. руб. или в 2,3 раза, в связи с перечислением субсидии на выполнение муниципального задания и укрепление материально-технической базы МАУ «Благоустройство»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возвратом средств по </w:t>
      </w:r>
      <w:r>
        <w:rPr>
          <w:color w:val="000000"/>
          <w:sz w:val="24"/>
          <w:szCs w:val="24"/>
        </w:rPr>
        <w:t>представлению контрольного комитета Губернатора Ленинградской област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 1 полугодие 2025 года на финансирование расходов в области «Образования» направлено 390,1 тыс. руб. или 30,1% от плана на 2025 год, что на 26,2% больше, чем за  аналогичный период 2024 года в связи с индексацией заработной платы участникам трудовых брига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 разделу «Физическая культура и спорт»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 отчетный период 2025 го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профинансированы в сумме 15905,4 тыс. руб. или 42,8% годовых бюджетных назначений, что на 13,5% больше, чем за аналогичный период 2024 года в связи с увеличением расходов на выполнение муниципального задания МФСУ «БСК»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расходов по разделу «Социальная политика» составило 76,9 тыс. руб. или 29,9% от годового плана, с понижением к уровню аналогичного периода 2024 года в 1,4 раза в связи с уменьшением численности получателей доплаты к пенсиям муниципальных служащих.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о. Транспорт. Дороги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Жилищно-коммунальное хозяйство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Жилищное хозяйств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раткосрочным планом реализации в 2020, 2021 и 2022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3.07.2019 № 345, на территории Бокситогорского городского поселения на 2025 год ведутся работы по капитальному ремонту – 14 МКД. (ремонт крыш, фасада, внутренних инженерных сетей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завешены работы по капитальному ремонту крыши по ул.Советская, д.9, ул. Павлова, д.23 ведется приемка выполненных работ внутренних инженерных сет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же ведется приемка выполненных работ в 4 муниципальных квартир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лючен муниципальный контракт на ремонт 1 муниципальной квартиры.</w:t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2. Коммунальное хозяйство.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</w:r>
      <w:r>
        <w:rPr>
          <w:i/>
          <w:sz w:val="24"/>
          <w:szCs w:val="24"/>
        </w:rPr>
        <w:t>Электроснабже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ются работы по техническому обслуживанию сетей уличного освещения в 2025 году по муниципальному контракту с ПАО "Россети Ленэнерго". По состоянию на 01.07.2023 года произведена замена 56 светильников уличного освещения, произведен монтаж 3 дополнительных светильников уличного осв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арийно-восстановительные работы производятся своевременно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4"/>
          <w:szCs w:val="24"/>
        </w:rPr>
        <w:t>В рамках заключенного в декабре 2024 года контракта, выполнена поставка 74 светодиодных светильнико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плоснабжени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ороде Бокситогорске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дется работа по проведению ремонтных работ, запланированных на летний период  2025 год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По капитальному ремонту участков тепловой сети, общей протяженностью 800 п.м. по адресам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т ТК-94 до ул. Вишнякова с заменой вводов в МКД ул. Красных Следопытов, д.3 и ул. Вишнякова, д.29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от врезки в Ду-300 ул. Вишнякова до ТК-96 у дома ул. Красных Следопытов, д.6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т врезки в Ду-300 ул. Вишнякова до ТК-93 у дома ул. Павлова, д.25 с заменой вводов в МКД ул. Красных Следопытов, д.1 и магазин ул. Вишнякова, д.3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 текущему ремонту участков тепловой сети, общей протяженностью 2018 п.м. по адрес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ТК -73.1 ул. Комсомольская к МКД ул. Садовая, д.16/19, д.14 с заменой вв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К-74 ул. Комсомольская до ТК у дома ул. Комсомольская, д.18, д. 20, д.24, здание БДШ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т ТК-53.1 ул. Школьная к МКД ул. Дымское шоссе. д.2, д.4, ул. Школьная, д.16, д.20, ул. Вишнякова, д.7а и магазин ул. Вишнякова, д.9 с заменой вв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 Газоснабже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ается работа по приему предварительных заявок для включения в график догазификации. Догазификация распространяется на подключение индивидуальных жилых домовладений, принадлежащих на праве собственности заявителям – физическим лицам, в населенных пунктах, в которых уже проложены внутрипоселковые сети (полностью или частично), и требуется достроить газопроводы до границ земельных участков, на которых расположены такие домовлад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.01.2025 в БГП к сетям газоснабжения подключены 178 домовладений.</w:t>
      </w:r>
    </w:p>
    <w:p>
      <w:pPr>
        <w:pStyle w:val="Normal"/>
        <w:ind w:firstLine="708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3. Пассажирские перевозки.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г. Бокситогорска во 2 квартале 2025 года действовало 2 (два) муниципальных маршрута: № 1 "Автостанция – садоводство "Металлург",  № 2 "Автостанция – АО "РУСАЛ Бокситогорский глинозем". 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2 квартал 2025 года перевезено 8411 пассажиров. 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озмещение недополученных доходов, на выполнение работ,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городского поселения за 2 квартал 2025 года выплачены денежные средства  ООО "Пассажиравтотранс" в размере 948,7 тыс. рублей.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right="-5" w:firstLine="709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4.Благоустройств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ы по санитарной уборке, содержанию города и работ по озеленению выполняются в рамках муниципального зад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е выполнялись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уборка случайного мусора на общественных территориях, скверах, зеленых зонах, пустыр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борка случайного мусора с тротуаров, лестниц, остановок, пешеходных переход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садка цве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одержание молодых деревье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кос травы на общественных территориях, пустырях, зеленых зонах между тротуарами и дорог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ются работы по ликвидации несанкционированных свалок на территории Бокситогорского городского поселения, за 1 полугодие убрано 186,67 тонн несанкционированных свал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а закупка праздничных украшений к празднику 9 мая на сумму 1689,2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спилу аварийных деревьев на сумму 1091,3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уплены контейнеры для сбора твердых коммунальных отходов на сумму 513,8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ются работы по дезинсекции и дератизации контейнерных площадок и ёмкостей для сбора ТКО.</w:t>
      </w:r>
    </w:p>
    <w:p>
      <w:pPr>
        <w:pStyle w:val="Normal"/>
        <w:ind w:left="426" w:right="-5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right="-5" w:firstLine="709"/>
        <w:jc w:val="center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4.Формирование современной городской сред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Бокситогорскому городскому поселению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олняются работы по благоустройству территории вдоль дома 22 по улице Садовая в г. Бокситогорске на сумму 16,7 млн.руб. в рамках реализации мероприятий, направленных на повышение качества городской среды в 2025 году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олнены работы по топографической съемке для благоустройства общественной территории по адресу: г. Бокситогорск. от дома 5 а по ул. Садовая до дома 27 по ул.Вишнякова на сумму 30 тыс.руб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олнены работы по муниципальному контракту на выполнение работ по разработке дизайн-проекта на объект "Благоустройство общественной территории "Вишневый сад" стоимостью 335 тыс.руб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проведена экспертиза сметной стоимости работ по благоустройству территории вдоль дома 22 по улице Садовая в г. Бокситогорске на сумму 45 тыс.руб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олнены работы по муниципальному контракту на выполнение работ по подготовке заявки на Всероссийский конкурс лучших проектов создания комфортной городской среды в категории "Малые города"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2832" w:firstLine="708"/>
        <w:jc w:val="both"/>
        <w:rPr/>
      </w:pPr>
      <w:r>
        <w:rPr>
          <w:b/>
          <w:sz w:val="24"/>
          <w:szCs w:val="24"/>
        </w:rPr>
        <w:t>5. Дорожное хозяй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автомобильных дорог на территории поселения осуществляется в рамках муниципального задания. Осуществлялось зимнее и летнее содержание дорог, в том числе грейдирование дорог; содержание технических средств организации дорожного движения (дорожных знаков, светофоров (типа) Т7, искусственных неровностей, пешеходных ограждений). Выполнены работы по ямочному ремонту на сумму 3 млн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строительству, капитальному ремонту и ремонту автомобильных дорог общего пользования в муниципальных образованиях Бокситогорского муниципального района в 1 полугодии 2025 года не выполнялис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оялся аукцион на ремонт автомобильной дороги ул. Комсомольская, протяженностью 0,653 км. Средства – дорожного фонда Ленингра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 контракт на ремонт автодороги по ул. Образцовая.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ая сфера: культура, молодежная политика,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ая культура и спорт. Культура.</w:t>
      </w:r>
    </w:p>
    <w:p>
      <w:pPr>
        <w:pStyle w:val="Normal"/>
        <w:widowControl w:val="false"/>
        <w:autoSpaceDE w:val="false"/>
        <w:ind w:left="4248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домственным учреждением администрации, предоставляющим услуги культуры в Бокситогорском городском поселении является Центр культуры Бокситогорского муниципального района. Финансирование отрасли культуры с 2021 года в полном объеме производится за счет средств бюджета Бокситогорского муниципального района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блиотечные услуги жителям города предоставляют Бокситогорская центральная библиотека и Бокситогорская детская библиотека, которые являются структурными подразделениями Центра культуры Бокситогорского района. </w:t>
      </w:r>
    </w:p>
    <w:p>
      <w:pPr>
        <w:pStyle w:val="Normal"/>
        <w:ind w:right="48" w:firstLine="709"/>
        <w:jc w:val="both"/>
        <w:rPr/>
      </w:pPr>
      <w:r>
        <w:rPr>
          <w:sz w:val="24"/>
          <w:szCs w:val="24"/>
        </w:rPr>
        <w:t xml:space="preserve">Число зарегистрированных пользователей библиотек на конец отчетного периода составляет 3 363 человек. </w:t>
      </w:r>
    </w:p>
    <w:p>
      <w:pPr>
        <w:pStyle w:val="Normal"/>
        <w:ind w:right="48" w:firstLine="709"/>
        <w:jc w:val="both"/>
        <w:rPr/>
      </w:pPr>
      <w:r>
        <w:rPr>
          <w:sz w:val="24"/>
          <w:szCs w:val="24"/>
        </w:rPr>
        <w:t>На комплектование книжных фондов библиотек за счет средств местного бюджета в отчетном году израсходовано около 148 тыс. 6 руб.</w:t>
      </w:r>
    </w:p>
    <w:p>
      <w:pPr>
        <w:pStyle w:val="Normal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ду комитетом по культуре Ленинградской области и администрацией Бокситогорского муниципального района заключено соглашение на комплектование библиотечных фондов в размере 568 тыс. 1 руб.</w:t>
      </w:r>
    </w:p>
    <w:p>
      <w:pPr>
        <w:pStyle w:val="Normal"/>
        <w:ind w:right="48" w:firstLine="709"/>
        <w:jc w:val="both"/>
        <w:rPr/>
      </w:pPr>
      <w:r>
        <w:rPr>
          <w:sz w:val="24"/>
          <w:szCs w:val="24"/>
        </w:rPr>
        <w:t>За первое полугодие Центром культуры было проведено 500 мероприятий, число участников которых составило около 50 тысяч человек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трасли Молодежная политика предусмотрены в муниципальном задании МБУ «Центр культуры Бокситогорского района» и организуются совместно со специалистами учреждения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тчетный период прошло 50 молодежных мероприятий, в которых приняло участие около 7 тыс. человек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весенний период времени проходило Всероссийское голосование за объекты благоустройства. Волонтеры Бокситогорска оказывали помощь жителям в выборе дизайн-проектов благоустройства общегородской территории. Их силами было собрано 2000 голосов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организации досуга детей, находящихся в летних оздоровительных лагерях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и детей, неохваченных организованными формами занятости на регулярной основе проводятся дворовые игры, познавательные программы и тематические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В мае 2025 года началась летняя оздоровительная кампания. В Бокситогорске рабочие места за счет средств программы организованы на базе МБУ «Центр культуры Бокситогорского района» и МФСУ «Бокситогорский спортивный комплекс». В мае организовано 10 рабочих мест, в июне – 33. Объем выделенных денежных средств составил 390 тыс. 07 рублей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рганизацию деятельности по отрасли «Физическая культура и спорт», в рамках подпрограммы «Развитие физической культуры и спорта в Бокситогорском муниципальном районе», за первое полугодие 2025 года было израсходовано 15 млн. 905 тыс. 36 рублей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ой объем финансирования приходится на обеспечение деятельности муниципального физкультурно-спортивного учреждения "Бокситогорский спортивный комплекс" – 15 млн. 848 тыс. 21 рублей. На укрепление материально-технической базы учреждения –57 тыс. 15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Общая численность жителей Бокситогорска, регулярно занимающихся физической культурой и спортом в первом полугодии составила чуть более 10 тысяч человек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то составило 64,6 % от общей численности жителей Бокситогорского городского поселения (рост на 9,3 %)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его, за отчетный период проведено 54 физкультурно-спортивных мероприятия районного уровня, в которых приняло участие 2760 человек разных возрастных категорий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jc w:val="right"/>
        <w:rPr>
          <w:rFonts w:eastAsia="Calibri"/>
          <w:bCs/>
          <w:i/>
          <w:i/>
          <w:sz w:val="24"/>
          <w:szCs w:val="24"/>
          <w:highlight w:val="yellow"/>
        </w:rPr>
      </w:pPr>
      <w:r>
        <w:rPr>
          <w:rFonts w:eastAsia="Calibri"/>
          <w:bCs/>
          <w:i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  <w:highlight w:val="yellow"/>
        </w:rPr>
      </w:pPr>
      <w:r>
        <w:rPr>
          <w:bCs/>
          <w:i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  <w:highlight w:val="yellow"/>
        </w:rPr>
      </w:pPr>
      <w:r>
        <w:rPr>
          <w:bCs/>
          <w:i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  <w:r>
        <w:rPr>
          <w:sz w:val="24"/>
          <w:szCs w:val="24"/>
        </w:rPr>
        <w:tab/>
      </w:r>
    </w:p>
    <w:sectPr>
      <w:type w:val="nextPage"/>
      <w:pgSz w:w="11906" w:h="16838"/>
      <w:pgMar w:left="1701" w:right="74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7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">
    <w:name w:val="Заголовок №1_"/>
    <w:qFormat/>
    <w:rPr>
      <w:sz w:val="24"/>
      <w:szCs w:val="24"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">
    <w:name w:val="Основной текст (2)_"/>
    <w:qFormat/>
    <w:rPr>
      <w:b/>
      <w:bCs/>
      <w:sz w:val="24"/>
      <w:szCs w:val="24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Normalc13">
    <w:name w:val="normal-c1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xtendedtextshort">
    <w:name w:val="extended-text__short"/>
    <w:qFormat/>
    <w:rPr>
      <w:rFonts w:cs="Times New Roman"/>
    </w:rPr>
  </w:style>
  <w:style w:type="character" w:styleId="2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600"/>
      <w:jc w:val="both"/>
      <w:outlineLvl w:val="0"/>
    </w:pPr>
    <w:rPr>
      <w:sz w:val="24"/>
      <w:szCs w:val="24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407" w:before="360" w:after="360"/>
      <w:ind w:firstLine="700"/>
      <w:jc w:val="both"/>
    </w:pPr>
    <w:rPr>
      <w:b/>
      <w:bCs/>
      <w:sz w:val="24"/>
      <w:szCs w:val="24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p1">
    <w:name w:val="normal-p1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26:00Z</dcterms:created>
  <dc:creator>User</dc:creator>
  <dc:description/>
  <cp:keywords/>
  <dc:language>en-US</dc:language>
  <cp:lastModifiedBy>Платонова Л.Е.</cp:lastModifiedBy>
  <cp:lastPrinted>2012-11-20T11:23:00Z</cp:lastPrinted>
  <dcterms:modified xsi:type="dcterms:W3CDTF">2025-09-01T07:44:00Z</dcterms:modified>
  <cp:revision>2557</cp:revision>
  <dc:subject/>
  <dc:title>        </dc:title>
</cp:coreProperties>
</file>